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"Рассмотрение проекта решения  о внесении изменений </w:t>
      </w:r>
      <w:r>
        <w:rPr/>
        <w:t xml:space="preserve">в </w:t>
      </w:r>
      <w:r>
        <w:rPr>
          <w:b/>
        </w:rPr>
        <w:t>Устав Школьненского сельского поселения Белореченского район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23 марта 2023 года № 168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 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 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 Вопросы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рассмотрение проекта решения Совета Школьненского сельского поселения Белореченского района «О внесении изменений в Устав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7адресу: Белореченский район, село Школьное, ул. Советская, 7 – 17 апреля 2023 </w:t>
      </w:r>
      <w:r>
        <w:rPr>
          <w:b/>
        </w:rPr>
        <w:t xml:space="preserve"> года в 14 -00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о внесении изменений в Устав в рабочую группу по учету предложений по проекту решения о внесении изменений в Устав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внесении изменений в Устав Школьненского сельского поселения Белореченского района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headerReference w:type="defaul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Пользователь Windows</cp:lastModifiedBy>
  <cp:lastPrinted>2012-06-25T15:53:00Z</cp:lastPrinted>
  <dcterms:modified xsi:type="dcterms:W3CDTF">2023-03-23T12:29:00Z</dcterms:modified>
  <cp:revision>75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